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 xml:space="preserve">Wiedząc, że </w:t>
      </w:r>
      <w:r>
        <w:rPr>
          <w:rFonts w:eastAsia="Times New Roman" w:cs="Cambria" w:ascii="Cambria" w:hAnsi="Cambria"/>
          <w:b/>
          <w:color w:val="00B050"/>
          <w:kern w:val="2"/>
          <w:sz w:val="36"/>
          <w:szCs w:val="32"/>
          <w:lang w:eastAsia="pl-PL"/>
        </w:rPr>
        <w:t>111111 : 3367 = 33</w:t>
      </w: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 xml:space="preserve">, oblicz: </w: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444444 : 3367 + 555555 : 3367 + 666666 : 3367</w: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Mama Jurka wybrała się na zakupy. Korzystając z rysunku oblicz, ile kosztowały spodnie, buty i torebka?</w: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825</wp:posOffset>
                </wp:positionH>
                <wp:positionV relativeFrom="paragraph">
                  <wp:posOffset>92710</wp:posOffset>
                </wp:positionV>
                <wp:extent cx="5436870" cy="1741170"/>
                <wp:effectExtent l="16510" t="1651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1741320"/>
                          <a:chOff x="0" y="0"/>
                          <a:chExt cx="5436720" cy="1741320"/>
                        </a:xfrm>
                      </wpg:grpSpPr>
                      <wps:wsp>
                        <wps:cNvSpPr/>
                        <wps:spPr>
                          <a:xfrm>
                            <a:off x="3798000" y="9360"/>
                            <a:ext cx="1639080" cy="1731600"/>
                          </a:xfrm>
                          <a:custGeom>
                            <a:avLst/>
                            <a:gdLst>
                              <a:gd name="textAreaLeft" fmla="*/ 45360 w 929160"/>
                              <a:gd name="textAreaRight" fmla="*/ 883800 w 929160"/>
                              <a:gd name="textAreaTop" fmla="*/ 45360 h 981720"/>
                              <a:gd name="textAreaBottom" fmla="*/ 936360 h 98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21"/>
                                </a:lnTo>
                                <a:arcTo wR="3600" hR="3600" stAng="10800000" swAng="-5400000"/>
                                <a:lnTo>
                                  <a:pt x="18000" y="228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0"/>
                            <a:ext cx="1639080" cy="1731600"/>
                          </a:xfrm>
                          <a:custGeom>
                            <a:avLst/>
                            <a:gdLst>
                              <a:gd name="textAreaLeft" fmla="*/ 45360 w 929160"/>
                              <a:gd name="textAreaRight" fmla="*/ 883800 w 929160"/>
                              <a:gd name="textAreaTop" fmla="*/ 45360 h 981720"/>
                              <a:gd name="textAreaBottom" fmla="*/ 936360 h 98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21"/>
                                </a:lnTo>
                                <a:arcTo wR="3600" hR="3600" stAng="10800000" swAng="-5400000"/>
                                <a:lnTo>
                                  <a:pt x="18000" y="228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4520" cy="1731600"/>
                          </a:xfrm>
                          <a:custGeom>
                            <a:avLst/>
                            <a:gdLst>
                              <a:gd name="textAreaLeft" fmla="*/ 41760 w 858600"/>
                              <a:gd name="textAreaRight" fmla="*/ 816840 w 858600"/>
                              <a:gd name="textAreaTop" fmla="*/ 41760 h 981720"/>
                              <a:gd name="textAreaBottom" fmla="*/ 939960 h 98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6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096"/>
                                </a:lnTo>
                                <a:arcTo wR="3600" hR="3600" stAng="10800000" swAng="-5400000"/>
                                <a:lnTo>
                                  <a:pt x="18000" y="246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73800" y="206280"/>
                            <a:ext cx="1553040" cy="134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50280" y="192240"/>
                            <a:ext cx="1360800" cy="1341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8360"/>
                              <a:ext cx="12654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27440" y="0"/>
                              <a:ext cx="33336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7720" y="235080"/>
                            <a:ext cx="1167840" cy="1247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7440" y="318600"/>
                              <a:ext cx="860400" cy="9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85560" cy="7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7.3pt;width:428.1pt;height:137.1pt" coordorigin="595,146" coordsize="8562,2742">
                <v:roundrect id="shape_0" fillcolor="white" stroked="t" o:allowincell="f" style="position:absolute;left:6576;top:161;width:2580;height:2726;mso-wrap-style:none;v-text-anchor:middle">
                  <v:fill o:detectmouseclick="t" type="solid" color2="black"/>
                  <v:stroke color="#9bbb59" weight="31680" joinstyle="miter" endcap="flat"/>
                  <w10:wrap type="none"/>
                </v:roundrect>
                <v:roundrect id="shape_0" fillcolor="white" stroked="t" o:allowincell="f" style="position:absolute;left:3471;top:146;width:2580;height:2726;mso-wrap-style:none;v-text-anchor:middle">
                  <v:fill o:detectmouseclick="t" type="solid" color2="black"/>
                  <v:stroke color="#9bbb59" weight="31680" joinstyle="miter" endcap="flat"/>
                  <w10:wrap type="none"/>
                </v:roundrect>
                <v:roundrect id="shape_0" fillcolor="white" stroked="t" o:allowincell="f" style="position:absolute;left:595;top:146;width:2384;height:2726;mso-wrap-style:none;v-text-anchor:middle">
                  <v:fill o:detectmouseclick="t" type="solid" color2="black"/>
                  <v:stroke color="#9bbb59" weight="316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46;top:471;width:2445;height:21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6816;top:449;width:2143;height:2113">
                  <v:shape id="shape_0" stroked="f" o:allowincell="f" style="position:absolute;left:6816;top:761;width:1992;height:17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34;top:449;width:524;height:100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922;top:516;width:1839;height:1963">
                  <v:shape id="shape_0" stroked="f" o:allowincell="f" style="position:absolute;left:1407;top:1018;width:1354;height:146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;top:516;width:606;height:116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175</wp:posOffset>
                </wp:positionH>
                <wp:positionV relativeFrom="paragraph">
                  <wp:posOffset>202565</wp:posOffset>
                </wp:positionV>
                <wp:extent cx="1311910" cy="1162050"/>
                <wp:effectExtent l="0" t="0" r="1333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162080"/>
                        </a:xfrm>
                        <a:custGeom>
                          <a:avLst/>
                          <a:gdLst>
                            <a:gd name="textAreaLeft" fmla="*/ 169560 w 743760"/>
                            <a:gd name="textAreaRight" fmla="*/ 574200 w 743760"/>
                            <a:gd name="textAreaTop" fmla="*/ 150120 h 658800"/>
                            <a:gd name="textAreaBottom" fmla="*/ 508680 h 65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195 z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5e4878" stroked="f" o:allowincell="f" style="position:absolute;margin-left:40.25pt;margin-top:15.95pt;width:103.25pt;height:91.4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195 zł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110</wp:posOffset>
                </wp:positionH>
                <wp:positionV relativeFrom="paragraph">
                  <wp:posOffset>202565</wp:posOffset>
                </wp:positionV>
                <wp:extent cx="1311910" cy="1162050"/>
                <wp:effectExtent l="0" t="0" r="1333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162080"/>
                        </a:xfrm>
                        <a:custGeom>
                          <a:avLst/>
                          <a:gdLst>
                            <a:gd name="textAreaLeft" fmla="*/ 169560 w 743760"/>
                            <a:gd name="textAreaRight" fmla="*/ 574200 w 743760"/>
                            <a:gd name="textAreaTop" fmla="*/ 150120 h 658800"/>
                            <a:gd name="textAreaBottom" fmla="*/ 508680 h 65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56 z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89.3pt;margin-top:15.95pt;width:103.25pt;height:91.4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56 zł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202565</wp:posOffset>
                </wp:positionV>
                <wp:extent cx="1311910" cy="1162050"/>
                <wp:effectExtent l="0" t="0" r="1333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1162080"/>
                        </a:xfrm>
                        <a:custGeom>
                          <a:avLst/>
                          <a:gdLst>
                            <a:gd name="textAreaLeft" fmla="*/ 169560 w 743760"/>
                            <a:gd name="textAreaRight" fmla="*/ 574200 w 743760"/>
                            <a:gd name="textAreaTop" fmla="*/ 150120 h 658800"/>
                            <a:gd name="textAreaBottom" fmla="*/ 508680 h 65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276 z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08298" stroked="f" o:allowincell="f" style="position:absolute;margin-left:340.8pt;margin-top:15.95pt;width:103.25pt;height:91.4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276 zł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 xml:space="preserve">Jurek, Marek, Mariusz, Jasio i Krzyś to przyjaciele, którzy startowali w zawodach lekkoatletycznych. Każdy z nich otrzymał numer startowy. Krzyś miał nr </w:t>
      </w:r>
      <w:r>
        <w:rPr>
          <w:rFonts w:eastAsia="Times New Roman" w:cs="Cambria" w:ascii="Cambria" w:hAnsi="Cambria"/>
          <w:b/>
          <w:color w:val="0070C0"/>
          <w:kern w:val="2"/>
          <w:sz w:val="28"/>
          <w:szCs w:val="32"/>
          <w:lang w:eastAsia="pl-PL"/>
        </w:rPr>
        <w:t>1266</w:t>
      </w: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. W jakiej kolejności chłopcy zajęli miejsca, jeżeli: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chłopiec, który zajął I miejsce miał numer startowy 2 razy większy od Krzysia,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 xml:space="preserve">III miejsce zajął chłopiec, którego imię zaczyna się na liter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32"/>
          <w:lang w:eastAsia="pl-PL"/>
        </w:rPr>
        <w:t>M</w:t>
      </w: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,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8455</wp:posOffset>
            </wp:positionH>
            <wp:positionV relativeFrom="paragraph">
              <wp:posOffset>235585</wp:posOffset>
            </wp:positionV>
            <wp:extent cx="1133475" cy="18192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piąte miejsce zajął chłopiec mający numer startowy 3 razy mniejszy od numeru startowego chłopca, który zajął I miejsce,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Marek zajął miejsce pomiędzy Krzysiem a Mariuszem.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>Jurek miał numer startowy wyrażony liczbą parzystą trzycyfrową.</w:t>
      </w:r>
    </w:p>
    <w:p>
      <w:pPr>
        <w:pStyle w:val="Normal"/>
        <w:ind w:left="720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32"/>
          <w:lang w:eastAsia="pl-PL"/>
        </w:rPr>
        <w:t>Jakie miejsca zajęli chłopcy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ambria" w:hAnsi="Cambria" w:eastAsia="Times New Roman" w:cs="Cambria"/>
          <w:color w:val="215868"/>
          <w:kern w:val="2"/>
          <w:sz w:val="28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32"/>
          <w:lang w:eastAsia="pl-PL"/>
        </w:rPr>
        <w:t xml:space="preserve">W ciągu doby dorosły człowiek przesypia 8 godzin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32"/>
          <w:lang w:eastAsia="pl-PL"/>
        </w:rPr>
        <w:t>Ile godzin prześpi w ciągu tygodnia, miesiąca i roku?</w:t>
      </w:r>
    </w:p>
    <w:p>
      <w:pPr>
        <w:pStyle w:val="Normal"/>
        <w:spacing w:before="0" w:after="160"/>
        <w:jc w:val="center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2726690" cy="21107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282690</wp:posOffset>
              </wp:positionH>
              <wp:positionV relativeFrom="page">
                <wp:posOffset>9975850</wp:posOffset>
              </wp:positionV>
              <wp:extent cx="436880" cy="716280"/>
              <wp:effectExtent l="5080" t="5080" r="5080" b="635"/>
              <wp:wrapNone/>
              <wp:docPr id="9" name="Grupa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400"/>
                        <a:chOff x="0" y="0"/>
                        <a:chExt cx="437040" cy="716400"/>
                      </a:xfrm>
                    </wpg:grpSpPr>
                    <wps:wsp>
                      <wps:cNvCnPr/>
                      <wps:spPr>
                        <a:xfrm flipV="1">
                          <a:off x="232920" y="-9977760"/>
                          <a:ext cx="1800" cy="2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80" style="position:absolute;margin-left:494.7pt;margin-top:785.5pt;width:34.4pt;height:56.4pt" coordorigin="9894,15710" coordsize="688,112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stroked="t" o:allowincell="f" style="position:absolute;left:10261;top:-3;width:2;height:440;flip:y;mso-position-horizontal-relative:margin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 id="shape_0" stroked="t" o:allowincell="f" style="position:absolute;left:9894;top:15710;width:687;height:687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6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11830</wp:posOffset>
              </wp:positionH>
              <wp:positionV relativeFrom="page">
                <wp:posOffset>-2352675</wp:posOffset>
              </wp:positionV>
              <wp:extent cx="7915910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160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Rozwiązywanie zadań tekstowych z zastosowaniem działań pisemnych oraz potęg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52.9pt;margin-top:-185.3pt;width:623.25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Rozwiązywanie zadań tekstowych z zastosowaniem działań pisemnych oraz potęg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>
      <w:b/>
      <w:i w:val="false"/>
      <w:color w:val="E36C0A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6z0">
    <w:name w:val="WW8Num26z0"/>
    <w:qFormat/>
    <w:rPr>
      <w:b/>
      <w:i w:val="false"/>
      <w:color w:val="E36C0A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E36C0A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E36C0A"/>
    </w:rPr>
  </w:style>
  <w:style w:type="character" w:styleId="WW8Num29z0">
    <w:name w:val="WW8Num29z0"/>
    <w:qFormat/>
    <w:rPr>
      <w:color w:val="E36C0A"/>
    </w:rPr>
  </w:style>
  <w:style w:type="character" w:styleId="WW8Num30z0">
    <w:name w:val="WW8Num30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character" w:styleId="Irchd">
    <w:name w:val="irc_hd"/>
    <w:qFormat/>
    <w:rPr/>
  </w:style>
  <w:style w:type="character" w:styleId="Ircho">
    <w:name w:val="irc_ho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5:00Z</dcterms:created>
  <dc:creator>Ania</dc:creator>
  <dc:description/>
  <cp:keywords>Czynniki suma odjemna odjemnik różnica czynniki iloczyn dzielna dzielnik iloraz reszta z dzielenia potęga</cp:keywords>
  <dc:language>en-US</dc:language>
  <cp:lastModifiedBy>Ania</cp:lastModifiedBy>
  <cp:lastPrinted>2013-08-30T00:19:00Z</cp:lastPrinted>
  <dcterms:modified xsi:type="dcterms:W3CDTF">2013-08-29T22:19:00Z</dcterms:modified>
  <cp:revision>4</cp:revision>
  <dc:subject>Liczby i cyfry. Klasa 4</dc:subject>
  <dc:title>Zadanie:</dc:title>
</cp:coreProperties>
</file>